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8416"/>
      </w:tblGrid>
      <w:tr>
        <w:trPr>
          <w:trHeight w:val="1146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341880</wp:posOffset>
                  </wp:positionH>
                  <wp:positionV relativeFrom="paragraph">
                    <wp:posOffset>-69215</wp:posOffset>
                  </wp:positionV>
                  <wp:extent cx="886460" cy="859155"/>
                  <wp:effectExtent l="0" t="0" r="0" b="0"/>
                  <wp:wrapNone/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it-IT"/>
              </w:rPr>
              <w:t>UNIVERSITÀ DEGLI STUDI DELLA BASILICATA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  <w:t>Centro linguistico di Ateneo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  <w:t>Dipartimento di Scienze Umane</w:t>
            </w:r>
          </w:p>
        </w:tc>
      </w:tr>
    </w:tbl>
    <w:p>
      <w:pPr>
        <w:pStyle w:val="Normal"/>
        <w:rPr>
          <w:b/>
          <w:b/>
          <w:color w:val="4472C4"/>
          <w:sz w:val="48"/>
          <w:szCs w:val="48"/>
        </w:rPr>
      </w:pPr>
      <w:r>
        <w:rPr>
          <w:b/>
          <w:color w:val="4472C4"/>
          <w:sz w:val="48"/>
          <w:szCs w:val="48"/>
        </w:rPr>
      </w:r>
    </w:p>
    <w:p>
      <w:pPr>
        <w:pStyle w:val="Normal"/>
        <w:jc w:val="center"/>
        <w:rPr>
          <w:b/>
          <w:b/>
          <w:color w:val="4472C4"/>
          <w:sz w:val="56"/>
          <w:szCs w:val="56"/>
        </w:rPr>
      </w:pPr>
      <w:r>
        <w:rPr>
          <w:b/>
          <w:color w:val="4472C4"/>
          <w:sz w:val="56"/>
          <w:szCs w:val="56"/>
        </w:rPr>
        <w:t>Sperimentazione Progetto Erasmus: “Prevenir l’illettrisme”</w:t>
      </w:r>
    </w:p>
    <w:p>
      <w:pPr>
        <w:pStyle w:val="Normal"/>
        <w:rPr>
          <w:b/>
          <w:b/>
          <w:color w:val="4472C4"/>
          <w:sz w:val="56"/>
          <w:szCs w:val="56"/>
          <w:lang w:val="en-US" w:eastAsia="en-US"/>
        </w:rPr>
      </w:pPr>
      <w:r>
        <w:rPr>
          <w:b/>
          <w:color w:val="4472C4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27810</wp:posOffset>
            </wp:positionH>
            <wp:positionV relativeFrom="paragraph">
              <wp:posOffset>197485</wp:posOffset>
            </wp:positionV>
            <wp:extent cx="2956560" cy="4223385"/>
            <wp:effectExtent l="0" t="0" r="0" b="0"/>
            <wp:wrapSquare wrapText="bothSides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422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825</wp:posOffset>
                </wp:positionH>
                <wp:positionV relativeFrom="paragraph">
                  <wp:posOffset>339090</wp:posOffset>
                </wp:positionV>
                <wp:extent cx="5638800" cy="1578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157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72C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4472C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472C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4472C4"/>
                                <w:sz w:val="56"/>
                                <w:szCs w:val="56"/>
                              </w:rPr>
                              <w:t>Atelier di comprensione del testo e testi di perfezionamento: Classi V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color w:val="4472C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4472C4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124.3pt;mso-wrap-distance-left:9.05pt;mso-wrap-distance-right:9.05pt;mso-wrap-distance-top:0pt;mso-wrap-distance-bottom:0pt;margin-top:26.7pt;mso-position-vertical-relative:text;margin-left: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72C4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4472C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472C4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4472C4"/>
                          <w:sz w:val="56"/>
                          <w:szCs w:val="56"/>
                        </w:rPr>
                        <w:t>Atelier di comprensione del testo e testi di perfezionamento: Classi V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color w:val="4472C4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4472C4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sto espositivo/informativo – Classe V – Scuola Primaria</w:t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MO IN CABINA, ATTERRAGGIO D’EMERGENZA</w: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lnNumType w:countBy="5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  <w:t>L’aereo, un ATR 72, era decollato da 10 minuti dall’aeroporto Sanzio di Ancona, quando in cabina si è accesa la spia che indica la presenza di fumo. Tra i 68 passeggeri a bordo, anche una comitiva di 11 speleologi romagnoli, rispettivamente tre dello Speleo Club Forlì e gli altri del Gruppo speleologico faentino e del Gruppo Ariminium, diretti a Tirana per recarsi in alcune grotte.</w:t>
      </w:r>
    </w:p>
    <w:p>
      <w:pPr>
        <w:pStyle w:val="Normal"/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  <w:t>Dentro l’aereo si è diffuso un forte odore di copertoni bruciati e subito dopo il pilota ha annunciato il rientro a Falconara. È durato così meno di mezz’ora, il tempo di decollare e tornare indietro, il volo Ancona-Tirana della Mistral Air “salpato” ieri dall’aeroporto marchigiano alle 11.11. Mentre sorvolava Porto Sant’Elpidio, attorno alle 11.20, il velivolo ha segnalato l’avaria, costringendo il pilota a lanciare il “mayday” alla torre di controllo di Falconara. L’atterraggio di emergenza è avvenuto intorno alle 11.30: i vigili del fuoco di stanza al Sanzio sono arrivati in pista con due mezzi, pronti a intervenire in caso di necessità. In posizione anche l’ambulanza del pronto soccorso aeroportuale, che aveva chiamato a supporto un secondo mezzo, ma per fortuna nessuno ha avuto bisogno di cure mediche.</w:t>
      </w:r>
    </w:p>
    <w:p>
      <w:pPr>
        <w:pStyle w:val="Normal"/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  <w:t>Sono stati gli stessi vigili del fuoco ad assistere i passeggeri durante la discesa: a bordo c’erano anche quattro bambini, alcune coppie anziane e una donna costretta su una sedia a rotelle. Oltre ai 68 passeggeri, c’erano quattro componenti dell’equipaggio.</w:t>
      </w:r>
    </w:p>
    <w:p>
      <w:pPr>
        <w:pStyle w:val="Normal"/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  <w:t>I passeggeri, che poi hanno pranzato al Sanzio prima di essere trasferiti a Pescara per salire su un altro volo in serata per l’Albania, non hanno segnalato particolari scene di panico. “Il fumo non lo abbiamo visto — ha spiegato uno di loro. — Abbiamo solo avvertito un odore di bruciato”. Qualcuno, semmai, ha protestato per i ritardi che questa avaria ha comportato.</w:t>
      </w:r>
    </w:p>
    <w:p>
      <w:pPr>
        <w:pStyle w:val="Normal"/>
        <w:spacing w:lineRule="auto" w:line="348"/>
        <w:jc w:val="right"/>
        <w:rPr>
          <w:sz w:val="28"/>
          <w:szCs w:val="28"/>
        </w:rPr>
      </w:pPr>
      <w:r>
        <w:rPr>
          <w:sz w:val="20"/>
          <w:szCs w:val="20"/>
        </w:rPr>
        <w:t>«Il Resto del Carlino», 8 luglio 2017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lnNumType w:countBy="5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48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815965" cy="8853170"/>
            <wp:effectExtent l="0" t="0" r="0" b="0"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885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280"/>
        <w:gridCol w:w="2940"/>
      </w:tblGrid>
      <w:tr>
        <w:trPr>
          <w:trHeight w:val="5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CHEDA PER LO STUDENTE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OGNOME: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NOME: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DATA: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IVITA’ DI PERFEZIONAMENTO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to espositivo/informativo – FUMO IN CABINA, ATTERRAGGIO D’EMERGENZA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- Logica del testo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1"/>
          <w:numId w:val="8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Le informazioni vengono esposte in modo: </w:t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13"/>
        </w:numPr>
        <w:spacing w:lineRule="auto" w:line="360" w:before="0" w:after="0"/>
        <w:ind w:left="284" w:right="-1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gettivo</w:t>
      </w:r>
    </w:p>
    <w:p>
      <w:pPr>
        <w:pStyle w:val="Paragrafoelenco"/>
        <w:numPr>
          <w:ilvl w:val="0"/>
          <w:numId w:val="13"/>
        </w:numPr>
        <w:spacing w:lineRule="auto" w:line="360" w:before="0" w:after="0"/>
        <w:ind w:left="284" w:right="-1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ggettivo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aragrafoelenco"/>
        <w:numPr>
          <w:ilvl w:val="1"/>
          <w:numId w:val="8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l titolo fornisce indicazioni:</w:t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12"/>
        </w:numPr>
        <w:spacing w:lineRule="auto" w:line="360" w:before="0" w:after="0"/>
        <w:ind w:left="284" w:right="-1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l’argomento generale del testo</w:t>
      </w:r>
    </w:p>
    <w:p>
      <w:pPr>
        <w:pStyle w:val="Paragrafoelenco"/>
        <w:numPr>
          <w:ilvl w:val="0"/>
          <w:numId w:val="12"/>
        </w:numPr>
        <w:spacing w:lineRule="auto" w:line="360" w:before="0" w:after="0"/>
        <w:ind w:left="284" w:right="-1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 aspetti specifici dell’argomento</w:t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1"/>
          <w:numId w:val="8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Rimettere in ordine le sequenze del testo numerandole </w:t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passeggeri, che poi hanno pranzato al Sanzio prima di essere trasferiti a Pescara per salire su un altro volo in serata per l’Albania, non hanno segnalato particolari scene di panico. “Il fumo non lo abbiamo visto — ha spiegato uno di loro. — Abbiamo solo avvertito un odore di bruciato”. Qualcuno, semmai, ha protestato per i ritardi che questa avaria ha comportato.      (……..)</w:t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ereo, un ATR 72, era decollato da 10 minuti dall’aeroporto Sanzio di Ancona, quando in cabina si è accesa la spia che indica la presenza di fumo. Tra i 68 passeggeri a bordo, anche una comitiva di 11 speleologi romagnoli, rispettivamente tre dello Speleo Club Forlì e gli altri del Gruppo speleologico faentino e del Gruppo Ariminium, diretti a Tirana per recarsi in alcune grotte (…...).</w:t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 w:before="0" w:after="0"/>
        <w:ind w:left="0" w:right="-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entro l’aereo si è diffuso un forte odore di copertoni bruciati e subito dopo il pilota ha annunciato il rientro a Falconara. È durato così meno di mezz’ora, il tempo di decollare e tornare indietro, il volo Ancona-Tirana della Mistral Air “salpato” ieri dall’aeroporto marchigiano alle 11.11. Mentre sorvolava Porto Sant’Elpidio, attorno alle 11.20, il velivolo ha segnalato l’avaria, costringendo il pilota a lanciare il “mayday” alla torre di controllo di Falconara. L’atterraggio di emergenza è avvenuto intorno alle 11.30: i vigili del fuoco di stanza al Sanzio sono arrivati in pista con due mezzi, pronti a intervenire in caso di necessità. In posizione anche l’ambulanza del pronto soccorso aeroportuale, che aveva chiamato a supporto un secondo mezzo, ma per fortuna nessuno ha avuto bisogno di cure mediche (……)</w:t>
      </w:r>
      <w:r>
        <w:rPr/>
        <w:t>.</w:t>
      </w:r>
    </w:p>
    <w:p>
      <w:pPr>
        <w:pStyle w:val="Paragrafoelenco"/>
        <w:spacing w:lineRule="auto" w:line="360" w:before="0" w:after="0"/>
        <w:ind w:left="0" w:right="-1" w:hanging="0"/>
        <w:contextualSpacing/>
        <w:rPr/>
      </w:pPr>
      <w:r>
        <w:rPr/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o stati gli stessi vigili del fuoco ad assistere i passeggeri durante la discesa: a bordo c’erano anche quattro bambini, alcune coppie anziane e una donna costretta su una sedia a rotelle. Oltre ai 68 passeggeri, c’erano quattro componenti dell’equipaggio (……).</w:t>
      </w:r>
    </w:p>
    <w:p>
      <w:pPr>
        <w:pStyle w:val="Normal"/>
        <w:spacing w:lineRule="auto" w:line="348"/>
        <w:jc w:val="right"/>
        <w:rPr>
          <w:sz w:val="28"/>
          <w:szCs w:val="28"/>
        </w:rPr>
      </w:pPr>
      <w:r>
        <w:rPr>
          <w:sz w:val="20"/>
          <w:szCs w:val="20"/>
        </w:rPr>
        <w:t>«Il Resto del Carlino», 8 luglio 2017</w:t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- Lessico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numPr>
          <w:ilvl w:val="1"/>
          <w:numId w:val="7"/>
        </w:numPr>
        <w:spacing w:lineRule="auto" w:line="360"/>
        <w:ind w:left="0" w:right="-1" w:hanging="36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erca nel testo 5 termini specifici dell’ambito aeronautico e scrivili:</w:t>
      </w:r>
    </w:p>
    <w:p>
      <w:pPr>
        <w:pStyle w:val="Paragrafoelenco"/>
        <w:spacing w:lineRule="auto" w:line="360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agrafoelenco"/>
        <w:spacing w:lineRule="auto" w:line="36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1)-------------------------------------------------------------</w:t>
      </w:r>
    </w:p>
    <w:p>
      <w:pPr>
        <w:pStyle w:val="Paragrafoelenco"/>
        <w:spacing w:lineRule="auto" w:line="36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2)-------------------------------------------------------------</w:t>
      </w:r>
    </w:p>
    <w:p>
      <w:pPr>
        <w:pStyle w:val="Paragrafoelenco"/>
        <w:spacing w:lineRule="auto" w:line="36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3)-------------------------------------------------------------</w:t>
      </w:r>
    </w:p>
    <w:p>
      <w:pPr>
        <w:pStyle w:val="Paragrafoelenco"/>
        <w:spacing w:lineRule="auto" w:line="36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4)-------------------------------------------------------------</w:t>
      </w:r>
    </w:p>
    <w:p>
      <w:pPr>
        <w:pStyle w:val="Paragrafoelenco"/>
        <w:spacing w:lineRule="auto" w:line="36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5)-------------------------------------------------------------</w:t>
      </w:r>
    </w:p>
    <w:p>
      <w:pPr>
        <w:pStyle w:val="Normal"/>
        <w:spacing w:lineRule="auto" w:line="360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spacing w:lineRule="auto" w:line="360"/>
        <w:ind w:left="0" w:right="-1" w:hanging="36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ollega i termini con significato simile e specificare il significato:</w:t>
      </w:r>
    </w:p>
    <w:p>
      <w:pPr>
        <w:pStyle w:val="Paragrafoelenco"/>
        <w:spacing w:lineRule="auto" w:line="360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agrafoelenco"/>
        <w:spacing w:lineRule="auto" w:line="36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Velivolo                                          guasto</w:t>
      </w:r>
    </w:p>
    <w:p>
      <w:pPr>
        <w:pStyle w:val="Paragrafoelenco"/>
        <w:spacing w:lineRule="auto" w:line="36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Avaria                                             aereo</w:t>
      </w:r>
    </w:p>
    <w:p>
      <w:pPr>
        <w:pStyle w:val="Paragrafoelenco"/>
        <w:spacing w:lineRule="auto" w:line="36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Equipaggio                                    personale di bordo</w:t>
      </w:r>
    </w:p>
    <w:p>
      <w:pPr>
        <w:pStyle w:val="Paragrafoelenco"/>
        <w:spacing w:lineRule="auto" w:line="360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Significato</w:t>
      </w:r>
    </w:p>
    <w:p>
      <w:pPr>
        <w:pStyle w:val="Paragrafoelenco"/>
        <w:spacing w:lineRule="auto" w:line="360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</w:t>
      </w:r>
    </w:p>
    <w:p>
      <w:pPr>
        <w:pStyle w:val="Paragrafoelenco"/>
        <w:spacing w:lineRule="auto" w:line="360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</w:t>
      </w:r>
    </w:p>
    <w:p>
      <w:pPr>
        <w:pStyle w:val="Paragrafoelenco"/>
        <w:spacing w:lineRule="auto" w:line="360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</w:t>
      </w:r>
    </w:p>
    <w:p>
      <w:pPr>
        <w:pStyle w:val="Paragrafoelenco"/>
        <w:spacing w:lineRule="auto" w:line="360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CHEDA DI (AUTO) CORREZIONE 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to espositivo/informativo – FUMO IN CABINA, ATTERRAGGIO D’EMERGENZA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- Logica del testo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1"/>
          <w:numId w:val="9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Le informazioni vengono esposte in modo: </w:t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13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Oggettivo</w:t>
      </w:r>
    </w:p>
    <w:p>
      <w:pPr>
        <w:pStyle w:val="Paragrafoelenco"/>
        <w:numPr>
          <w:ilvl w:val="0"/>
          <w:numId w:val="13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ggettivo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1"/>
          <w:numId w:val="10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l titolo fornisce indicazioni:</w:t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12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Sull’argomento generale del testo</w:t>
      </w:r>
    </w:p>
    <w:p>
      <w:pPr>
        <w:pStyle w:val="Paragrafoelenco"/>
        <w:numPr>
          <w:ilvl w:val="0"/>
          <w:numId w:val="12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 aspetti specifici dell’argomento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1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imettere in ordine le sequenze del testo numerandole</w:t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ereo, un ATR 72, era decollato da 10 minuti dall’aeroporto Sanzio di Ancona, quando in cabina si è accesa la spia che indica la presenza di fumo. Tra i 68 passeggeri a bordo, anche una comitiva di 11 speleologi romagnoli, rispettivamente tre dello Speleo Club Forlì e gli altri del Gruppo speleologico faentino e del Gruppo Armonium, diretti a Tirana per recarsi in alcune grotte (1).</w:t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ntro l’aereo si è diffuso un forte odore di copertoni bruciati e subito dopo il pilota ha annunciato il rientro a Falconara. È durato così meno di mezz’ora, il tempo di decollare e tornare indietro, il volo Ancona-Tirana della Mistral Air “salpato” ieri dall’aeroporto marchigiano alle 11.11. Mentre sorvolava Porto Sant’Elpidio, attorno alle 11.20, il velivolo ha segnalato l’avaria, costringendo il pilota a lanciare il “mayday” alla torre di controllo di Falconara. L’atterraggio di emergenza è avvenuto intorno alle 11.30: i vigili del fuoco di stanza al Sanzio sono arrivati in pista con due mezzi, pronti a intervenire in caso di necessità. In posizione anche l’ambulanza del pronto soccorso aeroportuale, che aveva chiamato a supporto un secondo mezzo, ma per fortuna nessuno ha avuto bisogno di cure mediche (2).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o stati gli stessi vigili del fuoco ad assistere i passeggeri durante la discesa: a bordo c’erano anche quattro bambini, alcune coppie anziane e una donna costretta su una sedia a rotelle. Oltre ai 68 passeggeri, c’erano quattro componenti dell’equipaggio (3).</w:t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passeggeri, che poi hanno pranzato al Sanzio prima di essere trasferiti a Pescara per salire su un altro volo in serata per l’Albania, non hanno segnalato particolari scene di panico. “Il fumo non lo abbiamo visto — ha spiegato uno di loro. — Abbiamo solo avvertito un odore di bruciato”. Qualcuno, semmai, ha protestato per i ritardi che questa avaria ha comportato (4).</w:t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Il Resto del Carlino», 8 luglio 2017</w:t>
      </w:r>
    </w:p>
    <w:p>
      <w:pPr>
        <w:pStyle w:val="Paragrafoelenco"/>
        <w:spacing w:lineRule="auto" w:line="360" w:before="0" w:after="0"/>
        <w:ind w:left="0" w:right="-1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5"/>
        </w:numPr>
        <w:spacing w:lineRule="auto" w:line="360" w:before="0" w:after="0"/>
        <w:ind w:left="0" w:right="-1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- Lessico</w:t>
      </w:r>
    </w:p>
    <w:p>
      <w:pPr>
        <w:pStyle w:val="Paragrafoelenco"/>
        <w:spacing w:lineRule="auto" w:line="36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1"/>
          <w:numId w:val="6"/>
        </w:numPr>
        <w:spacing w:lineRule="auto" w:line="360"/>
        <w:ind w:left="0" w:right="-1" w:hanging="36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erca nel testo 5 termini specifici dell’ambito aeronautico e scrivili:</w:t>
      </w:r>
    </w:p>
    <w:p>
      <w:pPr>
        <w:pStyle w:val="Paragrafoelenco"/>
        <w:spacing w:lineRule="auto" w:line="360"/>
        <w:ind w:left="0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VELIVOLO</w:t>
      </w:r>
    </w:p>
    <w:p>
      <w:pPr>
        <w:pStyle w:val="Paragrafoelenco"/>
        <w:spacing w:lineRule="auto" w:line="360"/>
        <w:ind w:left="0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EQUIPAGGIO</w:t>
      </w:r>
    </w:p>
    <w:p>
      <w:pPr>
        <w:pStyle w:val="Paragrafoelenco"/>
        <w:spacing w:lineRule="auto" w:line="360"/>
        <w:ind w:left="0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DECOLLO</w:t>
      </w:r>
    </w:p>
    <w:p>
      <w:pPr>
        <w:pStyle w:val="Paragrafoelenco"/>
        <w:spacing w:lineRule="auto" w:line="360"/>
        <w:ind w:left="0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PILOTA</w:t>
      </w:r>
    </w:p>
    <w:p>
      <w:pPr>
        <w:pStyle w:val="Paragrafoelenco"/>
        <w:spacing w:lineRule="auto" w:line="360"/>
        <w:ind w:left="0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AEROPORTO</w:t>
      </w:r>
    </w:p>
    <w:p>
      <w:pPr>
        <w:pStyle w:val="Paragrafoelenco"/>
        <w:spacing w:lineRule="auto" w:line="360"/>
        <w:ind w:left="0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VOLO</w:t>
      </w:r>
    </w:p>
    <w:p>
      <w:pPr>
        <w:pStyle w:val="Paragrafoelenco"/>
        <w:spacing w:lineRule="auto" w:line="360"/>
        <w:ind w:left="0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spacing w:lineRule="auto" w:line="360"/>
        <w:ind w:left="0" w:right="-1" w:hanging="36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ollega i termini con significato simile e specifica il significato:</w:t>
      </w:r>
    </w:p>
    <w:p>
      <w:pPr>
        <w:pStyle w:val="Paragrafoelenco"/>
        <w:spacing w:lineRule="auto" w:line="36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Velivolo                                          guasto</w:t>
      </w:r>
    </w:p>
    <w:p>
      <w:pPr>
        <w:pStyle w:val="Paragrafoelenco"/>
        <w:spacing w:lineRule="auto" w:line="36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Avaria                                             aereo</w:t>
      </w:r>
    </w:p>
    <w:p>
      <w:pPr>
        <w:pStyle w:val="Paragrafoelenco"/>
        <w:spacing w:lineRule="auto" w:line="36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Equipaggio                                    personale di bordo</w:t>
      </w:r>
    </w:p>
    <w:p>
      <w:pPr>
        <w:pStyle w:val="Paragrafoelenco"/>
        <w:spacing w:lineRule="auto" w:line="360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posta: Velivolo/aereo</w:t>
      </w:r>
    </w:p>
    <w:p>
      <w:pPr>
        <w:pStyle w:val="Paragrafoelenco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Avaria/guasto  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Equipaggio/personale di bordo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ificato:</w:t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I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NIFICATO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livolo/aereo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romobile dotato di ali rigide, in grado di decollare e atterrare.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aria/guasto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no subito da una nave, aereo o dal loro carico.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quipaggio/personale di bordo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lesso del personale imbarcato </w:t>
            </w:r>
          </w:p>
        </w:tc>
      </w:tr>
    </w:tbl>
    <w:p>
      <w:pPr>
        <w:pStyle w:val="Normal"/>
        <w:spacing w:lineRule="auto" w:line="360" w:before="0" w:after="160"/>
        <w:ind w:right="-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sectPr>
      <w:type w:val="nextPage"/>
      <w:pgSz w:w="11906" w:h="16838"/>
      <w:pgMar w:left="1134" w:right="1134" w:gutter="0" w:header="0" w:top="1418" w:footer="0" w:bottom="1134"/>
      <w:lnNumType w:countBy="5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2.2"/>
      <w:lvlJc w:val="left"/>
      <w:pPr>
        <w:tabs>
          <w:tab w:val="num" w:pos="0"/>
        </w:tabs>
        <w:ind w:left="50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9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98" w:hanging="1800"/>
      </w:pPr>
      <w:rPr/>
    </w:lvl>
  </w:abstractNum>
  <w:abstractNum w:abstractNumId="3">
    <w:lvl w:ilvl="0">
      <w:start w:val="1"/>
      <w:numFmt w:val="none"/>
      <w:suff w:val="nothing"/>
      <w:lvlText w:val="2.2"/>
      <w:lvlJc w:val="left"/>
      <w:pPr>
        <w:tabs>
          <w:tab w:val="num" w:pos="0"/>
        </w:tabs>
        <w:ind w:left="256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9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98" w:hanging="1800"/>
      </w:pPr>
      <w:rPr/>
    </w:lvl>
  </w:abstractNum>
  <w:abstractNum w:abstractNumId="5">
    <w:lvl w:ilvl="0">
      <w:start w:val="1"/>
      <w:numFmt w:val="none"/>
      <w:suff w:val="nothing"/>
      <w:lvlText w:val="2)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9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9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0"/>
        </w:tabs>
        <w:ind w:left="220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9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98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0"/>
        </w:tabs>
        <w:ind w:left="220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9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98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9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98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decimal"/>
      <w:lvlText w:val="%2.1"/>
      <w:lvlJc w:val="left"/>
      <w:pPr>
        <w:tabs>
          <w:tab w:val="num" w:pos="0"/>
        </w:tabs>
        <w:ind w:left="220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9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98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none"/>
      <w:suff w:val="nothing"/>
      <w:lvlText w:val="1.2"/>
      <w:lvlJc w:val="left"/>
      <w:pPr>
        <w:tabs>
          <w:tab w:val="num" w:pos="0"/>
        </w:tabs>
        <w:ind w:left="220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9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98" w:hanging="1800"/>
      </w:pPr>
      <w:rPr/>
    </w:lvl>
  </w:abstractNum>
  <w:abstractNum w:abstractNumId="11">
    <w:lvl w:ilvl="0">
      <w:start w:val="1"/>
      <w:numFmt w:val="none"/>
      <w:suff w:val="nothing"/>
      <w:lvlText w:val="1.3"/>
      <w:lvlJc w:val="left"/>
      <w:pPr>
        <w:tabs>
          <w:tab w:val="num" w:pos="0"/>
        </w:tabs>
        <w:ind w:left="2498" w:hanging="360"/>
      </w:pPr>
      <w:rPr/>
    </w:lvl>
  </w:abstractNum>
  <w:abstractNum w:abstractNumId="12">
    <w:lvl w:ilvl="0">
      <w:start w:val="1"/>
      <w:numFmt w:val="bullet"/>
      <w:lvlText w:val=""/>
      <w:lvlJc w:val="left"/>
      <w:pPr>
        <w:tabs>
          <w:tab w:val="num" w:pos="0"/>
        </w:tabs>
        <w:ind w:left="249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"/>
      <w:lvlJc w:val="left"/>
      <w:pPr>
        <w:tabs>
          <w:tab w:val="num" w:pos="0"/>
        </w:tabs>
        <w:ind w:left="35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LineNumbering">
    <w:name w:val="Lin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53:00Z</dcterms:created>
  <dc:creator>Asrock</dc:creator>
  <dc:description/>
  <cp:keywords/>
  <dc:language>en-US</dc:language>
  <cp:lastModifiedBy>Microsoft Office User</cp:lastModifiedBy>
  <dcterms:modified xsi:type="dcterms:W3CDTF">2019-02-19T13:11:00Z</dcterms:modified>
  <cp:revision>4</cp:revision>
  <dc:subject/>
  <dc:title/>
</cp:coreProperties>
</file>